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január 27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21/2022. (I. 27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i Szobakiadók Szövetsége 2021. évi tevékenységéről szóló tájékoztatót tudomásul veszem.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január 27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január 2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9:42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01-26T09:42:00Z</dcterms:modified>
  <cp:revision>2</cp:revision>
  <dc:subject/>
  <dc:title/>
</cp:coreProperties>
</file>